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Maria O’Regan</w:t>
      </w:r>
    </w:p>
    <w:p>
      <w:pPr>
        <w:pStyle w:val="Normal"/>
        <w:rPr>
          <w:rFonts w:ascii="Times New Roman" w:hAnsi="Times New Roman" w:cs="Times New Roman"/>
          <w:sz w:val="24"/>
        </w:rPr>
      </w:pPr>
      <w:r>
        <w:rPr>
          <w:rFonts w:cs="Times New Roman" w:ascii="Times New Roman" w:hAnsi="Times New Roman"/>
          <w:sz w:val="24"/>
        </w:rPr>
        <w:t xml:space="preserve">Revised Reflection #1 </w:t>
      </w:r>
    </w:p>
    <w:p>
      <w:pPr>
        <w:pStyle w:val="Normal"/>
        <w:rPr>
          <w:rFonts w:ascii="Times New Roman" w:hAnsi="Times New Roman" w:cs="Times New Roman"/>
          <w:sz w:val="24"/>
        </w:rPr>
      </w:pPr>
      <w:r>
        <w:rPr>
          <w:rFonts w:cs="Times New Roman" w:ascii="Times New Roman" w:hAnsi="Times New Roman"/>
          <w:sz w:val="24"/>
        </w:rPr>
        <w:t>9/27/11</w:t>
      </w:r>
    </w:p>
    <w:p>
      <w:pPr>
        <w:pStyle w:val="Normal"/>
        <w:spacing w:lineRule="atLeast" w:line="60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tLeast" w:line="600"/>
        <w:rPr>
          <w:rFonts w:ascii="Times New Roman" w:hAnsi="Times New Roman" w:cs="Times New Roman"/>
          <w:sz w:val="24"/>
        </w:rPr>
      </w:pPr>
      <w:r>
        <w:rPr>
          <w:rFonts w:cs="Times New Roman" w:ascii="Times New Roman" w:hAnsi="Times New Roman"/>
          <w:sz w:val="24"/>
        </w:rPr>
        <w:t>How do the ideals of social justice, collaboration, critical self-evaluation and diversity align with our course objectives and outcomes, and pertain to us in our role as pedagogues?</w:t>
      </w:r>
    </w:p>
    <w:p>
      <w:pPr>
        <w:pStyle w:val="Normal"/>
        <w:tabs>
          <w:tab w:val="left" w:pos="720" w:leader="none"/>
        </w:tabs>
        <w:spacing w:lineRule="atLeast" w:line="600"/>
        <w:rPr>
          <w:rFonts w:ascii="Times New Roman" w:hAnsi="Times New Roman" w:cs="Times New Roman"/>
          <w:sz w:val="24"/>
        </w:rPr>
      </w:pPr>
      <w:r>
        <w:rPr>
          <w:rFonts w:cs="Times New Roman" w:ascii="Times New Roman" w:hAnsi="Times New Roman"/>
          <w:sz w:val="24"/>
        </w:rPr>
        <w:br/>
        <w:t xml:space="preserve">            Brooklyn College is a school that is known for its School of Education. The programs within the School of Education at Brooklyn College help "to prepare teachers, administrators, counselors, and school psychologists to serve, lead and thrive in the schools and agencies of this city and beyond. Through collaborative action, teaching, and research, we develop our students’ capacities to create socially just, intellectually vital, aesthetically rich and compassionate communities that value equity and excellence, access and rigor" (Brooklyn College). The conceptual framework is composed of four themes of social justice, collaboration, critical self-evaluation and diversity, help a future teacher understand that teaching is an art the  "incorporates critical self-reflection, openness to new ideas, practices and technologies and that focuses on the individual learner’s needs and promotes growth" (Brooklyn College).</w:t>
        <w:br/>
        <w:t xml:space="preserve">           Through this course of seminar/research the goals of the conceptual framework are incorporated in the objectives through the action research is to help future teachers see a problem, address it and figure out a solution to it. This concept of taking action and understanding how to be positive change is a major part of becoming a teacher (O'Connor-Petrusos, 2011). A teacher is there is help and educate students. There methods and ideas are what make the education system work. </w:t>
        <w:br/>
        <w:t xml:space="preserve">            The administrators within the School of Education have created the conceptual framework in order to prepare students for a variety of fields with the education industry as well as realize that New York City’s is a city filled with racially, ethnically, and linguistically diverse populations (Brooklyn College). When teachers enter a classroom the knowledge and education that they received at Brooklyn College will allow them to create an environment in which children are treated equal and feel comfortable in their surroundings. In a society that is always changing it is important to know that there are programs like the ones at Brooklyn College that are focused towards preparing a teacher for what lies ahead in the education world.</w:t>
      </w:r>
    </w:p>
    <w:p>
      <w:pPr>
        <w:pStyle w:val="Normal"/>
        <w:tabs>
          <w:tab w:val="left" w:pos="720" w:leader="none"/>
        </w:tabs>
        <w:spacing w:lineRule="atLeast" w:line="60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tLeast" w:line="60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ping Stones</dc:creator>
  <dc:description/>
  <cp:keywords/>
  <dc:language>en-US</dc:language>
  <cp:lastModifiedBy/>
  <cp:revision>0</cp:revision>
  <dc:subject/>
  <dc:title>Maria O’Regan</dc:title>
</cp:coreProperties>
</file>